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596"/>
        <w:gridCol w:w="1559"/>
        <w:gridCol w:w="1703"/>
        <w:gridCol w:w="1894"/>
        <w:gridCol w:w="1513"/>
        <w:gridCol w:w="1705"/>
        <w:gridCol w:w="1439"/>
        <w:gridCol w:w="1437"/>
        <w:gridCol w:w="1438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рожде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ряд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од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дн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дн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ря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дова Лил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юн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№6 г.Иваново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юн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ова Викто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г.Кинешм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юн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Екате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№6 г.Иваново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юн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елкина Дар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г.Кинешм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ендина Евг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г.Ярославль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Бабашкина Ан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юн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г.Ярославль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пронова Анаста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г.Ярославль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Ал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г.Кинешм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цова Евг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г. Бирск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рьянова Екате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г.Кинешм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тоговый  протокол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сероссийского  турнира по прыжкам в высоту «Покорение Эвереста»  </w:t>
      </w:r>
    </w:p>
    <w:p>
      <w:pPr>
        <w:pStyle w:val="Normal"/>
        <w:jc w:val="center"/>
        <w:rPr/>
      </w:pPr>
      <w:r>
        <w:rPr>
          <w:b/>
        </w:rPr>
        <w:t>26-27 ноября 2011г. г.Кинешма</w:t>
      </w:r>
    </w:p>
    <w:p>
      <w:pPr>
        <w:pStyle w:val="Normal"/>
        <w:jc w:val="center"/>
        <w:rPr/>
      </w:pPr>
      <w:r>
        <w:rPr>
          <w:b/>
        </w:rPr>
        <w:t>Младшие девушки  1997-98 г.р.</w:t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  <w:t>Главный судья соревнований: __________________  Белов А.С.</w:t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  <w:t>Главный секретарь соревнований: ______________ Трунова Н.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6T04:58:00Z</dcterms:created>
  <dc:creator>Admin</dc:creator>
  <dc:description/>
  <cp:keywords/>
  <dc:language>en-US</dc:language>
  <cp:lastModifiedBy>Пользователь</cp:lastModifiedBy>
  <cp:lastPrinted>2011-11-27T12:13:00Z</cp:lastPrinted>
  <dcterms:modified xsi:type="dcterms:W3CDTF">2011-11-27T09:13:00Z</dcterms:modified>
  <cp:revision>23</cp:revision>
  <dc:subject/>
  <dc:title/>
</cp:coreProperties>
</file>